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тематический план по литературе на 12- 16 ма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36"/>
        <w:gridCol w:w="1548"/>
        <w:gridCol w:w="1344"/>
        <w:gridCol w:w="1601"/>
        <w:gridCol w:w="2624"/>
      </w:tblGrid>
      <w:tr>
        <w:trPr/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класс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для связи с преподавателем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indiasalahov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, да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 (страница, параграф, и т.п.), презентация, урок на образовательной платформе и т.д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 и т.д.)</w:t>
            </w:r>
          </w:p>
        </w:tc>
      </w:tr>
      <w:tr>
        <w:trPr>
          <w:trHeight w:val="150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классное чт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.К. Андерсен  «Гадкий утёнок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зентация урока на платформ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РЭШ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рок 67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образовательного видео и выполнение упр на порта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иллюстрацию к сказк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>
          <w:trHeight w:val="110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 Твен. Слово о писателе. «Приключения Тома Сойера». Жизнь и заботы Тома Сойе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 Сойер и его друзь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 на платфор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if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-стр.25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–стр. 26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.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ек Лондон. Трудная, но интересная жизнь (слово о писателе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казание о Кише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зентация урока на платформ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РЭШ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рок 5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- стр.2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рассказ о Кише, сопроводить его рисунками.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20:41:00Z</dcterms:created>
  <dc:creator>Хиндия</dc:creator>
  <dc:description/>
  <cp:keywords/>
  <dc:language>en-US</dc:language>
  <cp:lastModifiedBy>Хиндия</cp:lastModifiedBy>
  <dcterms:modified xsi:type="dcterms:W3CDTF">2020-05-05T18:23:00Z</dcterms:modified>
  <cp:revision>4</cp:revision>
  <dc:subject/>
  <dc:title/>
</cp:coreProperties>
</file>